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 xml:space="preserve">G. Wskaźniki finansowe </w:t>
        <w:br/>
        <w:t>i wskaźniki efektywności</w:t>
      </w:r>
    </w:p>
    <w:p>
      <w:pPr>
        <w:pStyle w:val="Normal1"/>
        <w:rPr/>
      </w:pPr>
      <w:r>
        <w:rPr>
          <w:rFonts w:eastAsia="MS Mincho;ＭＳ 明朝"/>
        </w:rPr>
        <w:t>Liczby zawarte w bilansie, rachunku wyników i tablicach przepływów pieniężnych przekazują dużą ilość informacji w kategoriach bezwzględnych. W analizie finansowej przyjęte jest wykorzystywanie kilku ogólnie znanych wskaźników ułatwiających analizę, a zwłaszcza porównanie wariantów i projektów.</w:t>
      </w:r>
      <w:r>
        <w:rPr>
          <w:rStyle w:val="FootnoteCharacters"/>
          <w:rStyle w:val="FootnoteAnchor"/>
          <w:rFonts w:eastAsia="MS Mincho;ＭＳ 明朝"/>
        </w:rPr>
        <w:footnoteReference w:id="2"/>
      </w:r>
      <w:r>
        <w:rPr>
          <w:rStyle w:val="FootnoteCharacters"/>
          <w:rFonts w:eastAsia="MS Mincho;ＭＳ 明朝"/>
        </w:rPr>
        <w:t>[132]</w:t>
      </w:r>
    </w:p>
    <w:p>
      <w:pPr>
        <w:pStyle w:val="Normal1"/>
        <w:rPr>
          <w:rFonts w:eastAsia="MS Mincho;ＭＳ 明朝"/>
        </w:rPr>
      </w:pPr>
      <w:r>
        <w:rPr>
          <w:rFonts w:eastAsia="MS Mincho;ＭＳ 明朝"/>
        </w:rPr>
        <w:t>Poniżej omówione są wskaźniki najczęściej stosowane. Można także stosować inne wskaźniki. Niezależnie od wyboru wskaźników przez oceniającego, nie mogą być one stosowane automatycznie. Jeżeli wyliczaniu wskaźników nie towarzyszy interpretacja ich znaczenia, to jest ono niewiele przydatne w ocenie projektu. Osoby dokonujące analizy i podejmujące decyzje muszą także pamiętać, że poziom wskaźników nie może być określany automatycznie jako dobry lub zły, ale musi być oceniany w świetle danych przekrojowych dla branży, typu i zakresu projektu oraz kraju, w którym inwestycja jest dokonana.</w:t>
      </w:r>
    </w:p>
    <w:p>
      <w:pPr>
        <w:pStyle w:val="Tytul3"/>
        <w:spacing w:before="300" w:after="240"/>
        <w:rPr>
          <w:rFonts w:eastAsia="MS Mincho;ＭＳ 明朝"/>
        </w:rPr>
      </w:pPr>
      <w:r>
        <w:rPr>
          <w:rFonts w:eastAsia="MS Mincho;ＭＳ 明朝"/>
        </w:rPr>
        <w:t>Wskaźniki finansowe</w:t>
      </w:r>
    </w:p>
    <w:p>
      <w:pPr>
        <w:pStyle w:val="Tytul4"/>
        <w:spacing w:before="360" w:after="240"/>
        <w:rPr>
          <w:rFonts w:eastAsia="MS Mincho;ＭＳ 明朝"/>
        </w:rPr>
      </w:pPr>
      <w:r>
        <w:rPr>
          <w:rFonts w:eastAsia="MS Mincho;ＭＳ 明朝"/>
        </w:rPr>
        <w:t>Stosunek zadłużenia długookresowego do kapitału zakładowego i stosunek zadłużenia długookresowego do wartości netto</w:t>
      </w:r>
    </w:p>
    <w:p>
      <w:pPr>
        <w:pStyle w:val="Normal1"/>
        <w:rPr>
          <w:rFonts w:eastAsia="MS Mincho;ＭＳ 明朝"/>
        </w:rPr>
      </w:pPr>
      <w:r>
        <w:rPr>
          <w:rFonts w:eastAsia="MS Mincho;ＭＳ 明朝"/>
        </w:rPr>
        <w:t>Stosunek długookresowego zadłużenia do kapitału zakładowego jest wskaźnikiem ryzyka finansowego projektu zarówno dla wnoszącego kapitał zakładowy, jak i kredytodawców. Mając na uwadze fakt, że obsługa zadłużenia jest usankcjonowanym przez prawo zobowiązaniem firmy, ryzyko finansowe jest tym wyższe – tak dla firmy, jak i dla banku czy instytucji finansowej, im wyższy jest stosunek zadłużenia do kapitału zakładowego. Wskaźnik ten pokazuje także, w jakim stopniu istniejący stan zadłużenia pokrywa aktywa firmy, co jest ważne w przypadku likwidacji projektu, zanim rozpocznie się faza operacyjna. W przypadku istniejącego przedsiębiorstwa wypracowane nadwyżki i rezerwy (zyski zatrzymane) należy dodać do kapitału zakładowego, aby właściwie pokazać stosunek między długo</w:t>
        <w:softHyphen/>
        <w:t>okresowym zaangażowaniem finansowym udziałowców a długo</w:t>
        <w:softHyphen/>
        <w:t>okresowym zadłużeniem.</w:t>
      </w:r>
    </w:p>
    <w:p>
      <w:pPr>
        <w:pStyle w:val="Normal1"/>
        <w:rPr>
          <w:rFonts w:eastAsia="MS Mincho;ＭＳ 明朝"/>
        </w:rPr>
      </w:pPr>
      <w:r>
        <w:rPr>
          <w:rFonts w:eastAsia="MS Mincho;ＭＳ 明朝"/>
        </w:rPr>
        <w:t>Suma kapitału zakładowego i rezerw kapitałowych znana jest jako wartość netto firmy albo kapitał własny udziałowców. Ostrożność finansowa nakazuje przyjąć pewne normy dla tych wskaźników.</w:t>
      </w:r>
    </w:p>
    <w:p>
      <w:pPr>
        <w:pStyle w:val="Normal1"/>
        <w:rPr>
          <w:rFonts w:eastAsia="MS Mincho;ＭＳ 明朝"/>
        </w:rPr>
      </w:pPr>
      <w:r>
        <w:rPr>
          <w:rFonts w:eastAsia="MS Mincho;ＭＳ 明朝"/>
        </w:rPr>
        <w:t>Zazwyczaj wskaźniki przedstawiane są jako stosunek liczbowy (proporcje). Na przykład stosunek zadłużenia do wartości netto wynosi 4:1 lub 80:20, co oznacza, że całkowite zadłużenie długookresowe jest cztery razy większe niż wartość netto, albo, inaczej mówiąc, stanowi jedną piątą czyli 20% całości pasywów. Powszechnie przeważa pogląd, że dla dużych i średnich projektów idealny stosunek zadłużenia do kapitału zakładowego wynosi 50:50, ale w żadnym razie nie można traktować tego jako standardu. Studium feasibility określa odpowiednią strukturę finansowania analizując w pełni dostępność zasobów oraz zapotrzebowanie na środki finansowe. Relacje zadłużenia do kapitału zakładowego, takie jak: 67:33 lub 75:25 a nawet wyższe są praktykowane w wielu krajach. Nie można jednak formułować żadnych zasad ogólnych, gdyż każdy projekt powinien być oceniany na podstawie jego korzyści.</w:t>
      </w:r>
    </w:p>
    <w:p>
      <w:pPr>
        <w:pStyle w:val="Normal1"/>
        <w:rPr/>
      </w:pPr>
      <w:r>
        <w:rPr>
          <w:rFonts w:eastAsia="MS Mincho;ＭＳ 明朝"/>
        </w:rPr>
        <w:t xml:space="preserve">Stosunek zadłużenia do kapitału własnego jest także miarą </w:t>
      </w:r>
      <w:r>
        <w:rPr>
          <w:rFonts w:eastAsia="MS Mincho;ＭＳ 明朝"/>
          <w:i/>
        </w:rPr>
        <w:t xml:space="preserve">przekładni inwestora </w:t>
      </w:r>
      <w:r>
        <w:rPr>
          <w:rFonts w:eastAsia="MS Mincho;ＭＳ 明朝"/>
        </w:rPr>
        <w:t>(ang. investor leverage). Im niższy jest udział kapitału własnego, tym wyższy jest zysk przypadający na jedną akcję. Kierując się efektywnością właściciele akcji preferują wysoki stosunek zadłużenia do kapitału zakładowego, gdyż w takim przypadku istnieje duża przekładnia (leverage) kapitału własnego, a ponadto mogą oni kontrolować projekt przy pomocy niewielkiego kapitału. Ryzyko finansowe rośnie jednak wraz ze wzrostem udziału zadłużenia i dlatego udziałowcy są także zainteresowani bilansowaniem ryzyka związanego ze wzrostem zadłużenia.</w:t>
      </w:r>
    </w:p>
    <w:p>
      <w:pPr>
        <w:pStyle w:val="Normal1"/>
        <w:rPr>
          <w:rFonts w:eastAsia="MS Mincho;ＭＳ 明朝"/>
        </w:rPr>
      </w:pPr>
      <w:r>
        <w:rPr>
          <w:rFonts w:eastAsia="MS Mincho;ＭＳ 明朝"/>
        </w:rPr>
        <w:t>Banki inwestycyjne wymagają utrzymania stosunku zadłużenia do kapitału własnego w rozsądnych granicach, ponieważ duża część kapitału zakładowego zamrożona jest zawsze w ziemi, budynkach i wyposażeniu. Ich upłynnienie jest trudne, a w przypadku bankructwa przedsiębiorstwa możliwe jest tylko ze stratą. Dlatego banki często odmawiają finansowania projektu, w którym udział kredytów jest wyższy od środków finansowych wnoszonych przez promotora, co ogranicza finansowanie kredytowe do 50% wymaganych nakładów inwestycyjnych.</w:t>
      </w:r>
    </w:p>
    <w:p>
      <w:pPr>
        <w:pStyle w:val="Tytul4"/>
        <w:rPr>
          <w:rFonts w:eastAsia="MS Mincho;ＭＳ 明朝"/>
        </w:rPr>
      </w:pPr>
      <w:r>
        <w:rPr>
          <w:rFonts w:eastAsia="MS Mincho;ＭＳ 明朝"/>
        </w:rPr>
        <w:t xml:space="preserve">Wskaźnik bieżący albo wskaźnik aktywów bieżących </w:t>
        <w:br/>
        <w:t>do bieżących zobowiązań</w:t>
      </w:r>
    </w:p>
    <w:p>
      <w:pPr>
        <w:pStyle w:val="Normal1"/>
        <w:rPr>
          <w:rFonts w:eastAsia="MS Mincho;ＭＳ 明朝"/>
        </w:rPr>
      </w:pPr>
      <w:r>
        <w:rPr>
          <w:rFonts w:eastAsia="MS Mincho;ＭＳ 明朝"/>
        </w:rPr>
        <w:t>Wskaźnik bieżący jest miarą płynności uzyskiwaną przez podzielenie bieżących aktywów przez bieżące zobowiązania. Wskaźnik ten mierzy płynność krótkookresową i jest bardzo przybliżonym miernikiem zdolności przedsiębiorstwa do pokrycia bieżących zobowiązań. Daje on na tyle przybliżony obraz, że nawet „zadawalająca” wartość może być zwodniczym określeniem płynności, jeśli na przykład zapasy nie mogą być sprzedane za gotówkę. Formą zabezpieczenia się przed taką ewentualnością jest stosowanie wskaźnika szybkiego wraz ze wskaźnikiem bieżącym. Wskaźnik szybki otrzymuje się przez podzielenie aktywów bieżących o dużej płynności (gotówka, krótkookresowe zbywalne lokaty kapitałowe i należności) przez bieżące zobowiązania. W ten sposób wskaźnik ten eliminuje zapasy i rozliczenia międzyokresowe (przedpłaty) z uwzględnianych aktywów. Pamiętając o niebezpieczeństwie mylnej interpretacji można – z dużą ostrożnością – przyjmować następujące przedziały zadawalających wartości:</w:t>
      </w:r>
    </w:p>
    <w:p>
      <w:pPr>
        <w:pStyle w:val="Wyliczanka"/>
        <w:rPr>
          <w:rFonts w:eastAsia="MS Mincho;ＭＳ 明朝"/>
        </w:rPr>
      </w:pPr>
      <w:r>
        <w:rPr>
          <w:rFonts w:eastAsia="MS Mincho;ＭＳ 明朝"/>
        </w:rPr>
        <w:t xml:space="preserve">Wskaźnik bieżący </w:t>
        <w:tab/>
        <w:tab/>
        <w:t>2,0 - 1,2</w:t>
      </w:r>
    </w:p>
    <w:p>
      <w:pPr>
        <w:pStyle w:val="Wyliczanka"/>
        <w:rPr>
          <w:rFonts w:eastAsia="MS Mincho;ＭＳ 明朝"/>
        </w:rPr>
      </w:pPr>
      <w:r>
        <w:rPr>
          <w:rFonts w:eastAsia="MS Mincho;ＭＳ 明朝"/>
        </w:rPr>
        <w:t xml:space="preserve">Wskaźnik szybki </w:t>
        <w:tab/>
        <w:tab/>
        <w:t>1,2 - 1,0</w:t>
      </w:r>
    </w:p>
    <w:p>
      <w:pPr>
        <w:pStyle w:val="Tytul4"/>
        <w:rPr>
          <w:rFonts w:eastAsia="MS Mincho;ＭＳ 明朝"/>
        </w:rPr>
      </w:pPr>
      <w:r>
        <w:rPr>
          <w:rFonts w:eastAsia="MS Mincho;ＭＳ 明朝"/>
        </w:rPr>
        <w:t>Stopa pokrycia obsługi zadłużenia</w:t>
      </w:r>
    </w:p>
    <w:p>
      <w:pPr>
        <w:pStyle w:val="Normal1"/>
        <w:rPr/>
      </w:pPr>
      <w:r>
        <w:rPr>
          <w:rFonts w:eastAsia="MS Mincho;ＭＳ 明朝"/>
        </w:rPr>
        <w:t xml:space="preserve">Celem obliczania stopy pokrycia zadłużenia długookresowego jest upewnienie się, czy spłaty rat kapitałowych wszystkich kredytów długoterminowych oraz wydatki z tytułu kosztów finansowych związanych z tymi kredytami mogą być płacone zgodnie z warunkami kredytów bez pozbawiania firmy niezbędnych środków. Stopa obsługi zadłużenia jest określana jako stosunek wielkości salda pieniężnego </w:t>
      </w:r>
      <w:r>
        <w:rPr>
          <w:rStyle w:val="FootnoteCharacters"/>
          <w:rStyle w:val="FootnoteAnchor"/>
          <w:rFonts w:eastAsia="MS Mincho;ＭＳ 明朝"/>
        </w:rPr>
        <w:footnoteReference w:id="3"/>
      </w:r>
      <w:r>
        <w:rPr>
          <w:rStyle w:val="FootnoteCharacters"/>
          <w:rFonts w:eastAsia="MS Mincho;ＭＳ 明朝"/>
        </w:rPr>
        <w:t>[133]</w:t>
      </w:r>
      <w:r>
        <w:rPr>
          <w:rFonts w:eastAsia="MS Mincho;ＭＳ 明朝"/>
        </w:rPr>
        <w:t xml:space="preserve"> do obsługi zadłużenia (odsetki plus spłaty rat kapitałowych). Wartości wskaźnika między 1,5-3,0 uznaje się za możliwe do przyjęcia. Wskaźnik ten zwiększa się znacznie przy stopniowym zmniejszaniu się zadłużenia bez zaciągania nowych kredytów.</w:t>
      </w:r>
    </w:p>
    <w:p>
      <w:pPr>
        <w:pStyle w:val="Tytul4"/>
        <w:rPr>
          <w:rFonts w:eastAsia="MS Mincho;ＭＳ 明朝"/>
        </w:rPr>
      </w:pPr>
      <w:r>
        <w:rPr>
          <w:rFonts w:eastAsia="MS Mincho;ＭＳ 明朝"/>
        </w:rPr>
        <w:t>Stosunek należności – zobowiązania (dłużnicy – wierzyciele)</w:t>
      </w:r>
    </w:p>
    <w:p>
      <w:pPr>
        <w:pStyle w:val="Normal1"/>
        <w:rPr/>
      </w:pPr>
      <w:r>
        <w:rPr>
          <w:rFonts w:eastAsia="MS Mincho;ＭＳ 明朝"/>
        </w:rPr>
        <w:t>Stosunek między należnościami (dłużnicy) a bieżącymi zobowiązaniami (wierzyciele) pomaga stwierdzić na podstawie kilku dokonywanych okresowo porównań, czy nie zaistniało zjawisko przerostu produkcji (ang. overtrading), jak to ma miejsce na przykład w projektach restrukturyzacyjnych.</w:t>
      </w:r>
      <w:r>
        <w:rPr>
          <w:rStyle w:val="FootnoteCharacters"/>
          <w:rStyle w:val="FootnoteAnchor"/>
          <w:rFonts w:eastAsia="MS Mincho;ＭＳ 明朝"/>
        </w:rPr>
        <w:footnoteReference w:id="4"/>
      </w:r>
      <w:r>
        <w:rPr>
          <w:rStyle w:val="FootnoteCharacters"/>
          <w:rFonts w:eastAsia="MS Mincho;ＭＳ 明朝"/>
        </w:rPr>
        <w:t>[134]</w:t>
      </w:r>
      <w:r>
        <w:rPr>
          <w:rFonts w:eastAsia="MS Mincho;ＭＳ 明朝"/>
        </w:rPr>
        <w:t xml:space="preserve"> Zjawisko przerostu produkcji jest często spotykane w krajach rozwijających się. Jego skutki mogą okazać się fatalne dla przedsiębiorstwa i w końcu doprowadzić do jego bankructwa. Nadmierne rozmiary produkcji są rezultatem inflacji, powiększania zapasów, znacznego opodatkowania, zanikania kapitału obro</w:t>
        <w:softHyphen/>
        <w:t>to</w:t>
        <w:softHyphen/>
        <w:t>we</w:t>
        <w:softHyphen/>
        <w:t>go albo zbyt wielkiej ekspansji produkcji w relacji do rozmiarów rynku. Lekarstwem na overtrading jest zgromadzenie dodatkowych środków (długo</w:t>
        <w:softHyphen/>
        <w:t>ter</w:t>
        <w:softHyphen/>
        <w:t>minowych), nasilenie działalności marketingowej lub zmniejszenie skali działalności.</w:t>
      </w:r>
    </w:p>
    <w:p>
      <w:pPr>
        <w:pStyle w:val="Normal1"/>
        <w:rPr>
          <w:rFonts w:eastAsia="MS Mincho;ＭＳ 明朝"/>
        </w:rPr>
      </w:pPr>
      <w:r>
        <w:rPr>
          <w:rFonts w:eastAsia="MS Mincho;ＭＳ 明朝"/>
        </w:rPr>
        <w:t>Następujące wskaźniki pozwalają zidentyfikować overtrading na podstawie danych bilansowych:</w:t>
      </w:r>
    </w:p>
    <w:p>
      <w:pPr>
        <w:pStyle w:val="Wyliczanka"/>
        <w:rPr/>
      </w:pPr>
      <w:r>
        <w:rPr>
          <w:rFonts w:cs="Symbol" w:ascii="Symbol" w:hAnsi="Symbol"/>
        </w:rPr>
        <w:t></w:t>
      </w:r>
      <w:r>
        <w:rPr/>
        <w:t> </w:t>
      </w:r>
      <w:r>
        <w:rPr>
          <w:rFonts w:eastAsia="MS Mincho;ＭＳ 明朝"/>
        </w:rPr>
        <w:t>stopniowy spadek wskaźnika należności – zobowiązania</w:t>
      </w:r>
    </w:p>
    <w:p>
      <w:pPr>
        <w:pStyle w:val="Wyliczanka"/>
        <w:rPr/>
      </w:pPr>
      <w:r>
        <w:rPr>
          <w:rFonts w:cs="Symbol" w:ascii="Symbol" w:hAnsi="Symbol"/>
        </w:rPr>
        <w:t></w:t>
      </w:r>
      <w:r>
        <w:rPr/>
        <w:t> </w:t>
      </w:r>
      <w:r>
        <w:rPr>
          <w:rFonts w:eastAsia="MS Mincho;ＭＳ 明朝"/>
        </w:rPr>
        <w:t>powiększanie się należności albo zapasów wyrobów gotowych i produ</w:t>
        <w:softHyphen/>
        <w:t>kcji w toku, lub też zadłużenia ogółem bez jednoczesnego zwiększenia się sprzedaży</w:t>
      </w:r>
    </w:p>
    <w:p>
      <w:pPr>
        <w:pStyle w:val="Wyliczanka"/>
        <w:rPr/>
      </w:pPr>
      <w:r>
        <w:rPr>
          <w:rFonts w:cs="Symbol" w:ascii="Symbol" w:hAnsi="Symbol"/>
        </w:rPr>
        <w:t></w:t>
      </w:r>
      <w:r>
        <w:rPr/>
        <w:t> </w:t>
      </w:r>
      <w:r>
        <w:rPr>
          <w:rFonts w:eastAsia="MS Mincho;ＭＳ 明朝"/>
        </w:rPr>
        <w:t>wystawianie nowych weksli i skryptów dłużnych</w:t>
      </w:r>
    </w:p>
    <w:p>
      <w:pPr>
        <w:pStyle w:val="Wyliczanka"/>
        <w:rPr/>
      </w:pPr>
      <w:r>
        <w:rPr>
          <w:rFonts w:cs="Symbol" w:ascii="Symbol" w:hAnsi="Symbol"/>
        </w:rPr>
        <w:t></w:t>
      </w:r>
      <w:r>
        <w:rPr/>
        <w:t> </w:t>
      </w:r>
      <w:r>
        <w:rPr>
          <w:rFonts w:eastAsia="MS Mincho;ＭＳ 明朝"/>
        </w:rPr>
        <w:t>zmniejszanie się należności</w:t>
      </w:r>
    </w:p>
    <w:p>
      <w:pPr>
        <w:pStyle w:val="Wyliczanka"/>
        <w:rPr/>
      </w:pPr>
      <w:r>
        <w:rPr>
          <w:rFonts w:cs="Symbol" w:ascii="Symbol" w:hAnsi="Symbol"/>
        </w:rPr>
        <w:t></w:t>
      </w:r>
      <w:r>
        <w:rPr/>
        <w:t> </w:t>
      </w:r>
      <w:r>
        <w:rPr>
          <w:rFonts w:eastAsia="MS Mincho;ＭＳ 明朝"/>
        </w:rPr>
        <w:t>przede wszystkim zaś następuje zmniejszanie się zasobów płynnych i niemożliwe jest zgromadzenie środków pieniężnych przez pożyczki po tym, jak kolejne aktywa zostają zastawione.</w:t>
      </w:r>
    </w:p>
    <w:p>
      <w:pPr>
        <w:pStyle w:val="Tytul3"/>
        <w:spacing w:before="360" w:after="240"/>
        <w:rPr>
          <w:rFonts w:eastAsia="MS Mincho;ＭＳ 明朝"/>
        </w:rPr>
      </w:pPr>
      <w:r>
        <w:rPr>
          <w:rFonts w:eastAsia="MS Mincho;ＭＳ 明朝"/>
        </w:rPr>
        <w:t>Wskaźniki zyskowności</w:t>
      </w:r>
    </w:p>
    <w:p>
      <w:pPr>
        <w:pStyle w:val="Normal1"/>
        <w:rPr/>
      </w:pPr>
      <w:r>
        <w:rPr>
          <w:rFonts w:eastAsia="MS Mincho;ＭＳ 明朝"/>
        </w:rPr>
        <w:t xml:space="preserve">Sprawność operacyjna i efektywność inwestycji jest mierzona przez stosunek korzyści finansowych netto – wyrażonych jako nadwyżka pieniężna netto, zysk przed i po opodatkowaniu albo zyski plus odsetki od zadłużenia –do odpowiednich inwestycji kapitałowych. Dla porównywania projektów oblicza się czasami </w:t>
      </w:r>
      <w:r>
        <w:rPr>
          <w:rFonts w:eastAsia="MS Mincho;ＭＳ 明朝"/>
          <w:i/>
          <w:iCs/>
        </w:rPr>
        <w:t>zyskowność sprzedaży</w:t>
      </w:r>
      <w:r>
        <w:rPr>
          <w:rFonts w:eastAsia="MS Mincho;ＭＳ 明朝"/>
        </w:rPr>
        <w:t xml:space="preserve"> poprzez przedstawienie zysku netto lub brutto jako procentu sprzedaży. Zachodzi relacja między efektywnością inwestycji i zyskownością sprzedaży, która może być matematycznie pokazana jako wskaźnik obrotu całkowitymi aktywami (output-capital ratio), obliczany jako roczna sprzedaż do aktywów całkowitych lub całkowitych nakładów kapitałowych.</w:t>
      </w:r>
    </w:p>
    <w:p>
      <w:pPr>
        <w:pStyle w:val="Tytul4"/>
        <w:spacing w:before="300" w:after="160"/>
        <w:rPr>
          <w:rFonts w:eastAsia="MS Mincho;ＭＳ 明朝"/>
        </w:rPr>
      </w:pPr>
      <w:r>
        <w:rPr>
          <w:rFonts w:eastAsia="MS Mincho;ＭＳ 明朝"/>
        </w:rPr>
        <w:t>Współczynnik obrotu kapitału</w:t>
      </w:r>
    </w:p>
    <w:p>
      <w:pPr>
        <w:pStyle w:val="Normal1"/>
        <w:rPr>
          <w:rFonts w:eastAsia="MS Mincho;ＭＳ 明朝"/>
        </w:rPr>
      </w:pPr>
      <w:r>
        <w:rPr>
          <w:rFonts w:eastAsia="MS Mincho;ＭＳ 明朝"/>
        </w:rPr>
        <w:t>Efektywność wykorzystania zainwestowanego kapitału można także pokazać jako wielkość rocznej produkcji przypadającej na jednostkę zainwestowanego kapitału. Wskaźnik ten jest wykorzystywany bardziej w analizie makroekonomicznej i może być użytecznym narzędziem przy ocenie pomysłu projektu na jego wczesnym etapie formułowania (studium możliwości i wstępne studium przedinwestycyjne).</w:t>
      </w:r>
    </w:p>
    <w:p>
      <w:pPr>
        <w:pStyle w:val="Tytul4"/>
        <w:rPr>
          <w:rFonts w:eastAsia="MS Mincho;ＭＳ 明朝"/>
        </w:rPr>
      </w:pPr>
      <w:r>
        <w:rPr>
          <w:rFonts w:eastAsia="MS Mincho;ＭＳ 明朝"/>
        </w:rPr>
        <w:t>Wskaźnik zaktualizowanej wartości netto NPVR</w:t>
      </w:r>
    </w:p>
    <w:p>
      <w:pPr>
        <w:pStyle w:val="Normal1"/>
        <w:rPr>
          <w:rFonts w:eastAsia="MS Mincho;ＭＳ 明朝"/>
        </w:rPr>
      </w:pPr>
      <w:r>
        <w:rPr>
          <w:rFonts w:eastAsia="MS Mincho;ＭＳ 明朝"/>
        </w:rPr>
        <w:t>Omówiony wcześniej wskaźnik NPVR oblicza się jako stosunek zaktualizownej wartości netto projektu NPV do wartości zaktualizowanej wydatków inwestycyjnych PVI.</w:t>
      </w:r>
    </w:p>
    <w:p>
      <w:pPr>
        <w:pStyle w:val="Tytul4"/>
        <w:rPr>
          <w:rFonts w:eastAsia="MS Mincho;ＭＳ 明朝"/>
        </w:rPr>
      </w:pPr>
      <w:r>
        <w:rPr>
          <w:rFonts w:eastAsia="MS Mincho;ＭＳ 明朝"/>
        </w:rPr>
        <w:t>Stosunek między wielkością zatrudnienia a nakładami inwestycyjnymi</w:t>
      </w:r>
    </w:p>
    <w:p>
      <w:pPr>
        <w:pStyle w:val="Normal1"/>
        <w:rPr/>
      </w:pPr>
      <w:r>
        <w:rPr>
          <w:rFonts w:eastAsia="MS Mincho;ＭＳ 明朝"/>
        </w:rPr>
        <w:t>Stosunek między całkowitymi nakładami inwestycyjnymi a wielkością zatrudnienia (pracownicy fizyczni i personel zarządzający) jest wyko</w:t>
        <w:softHyphen/>
        <w:t>rzy</w:t>
      </w:r>
      <w:r>
        <w:rPr>
          <w:rFonts w:eastAsia="MS Mincho;ＭＳ 明朝"/>
          <w:vertAlign w:val="subscript"/>
        </w:rPr>
        <w:softHyphen/>
      </w:r>
      <w:r>
        <w:rPr>
          <w:rFonts w:eastAsia="MS Mincho;ＭＳ 明朝"/>
        </w:rPr>
        <w:t>sty</w:t>
        <w:softHyphen/>
        <w:t>wa</w:t>
        <w:softHyphen/>
        <w:t>ny przy porównaniach wariantów technologicznych projektu. Kiedy proble</w:t>
        <w:softHyphen/>
        <w:t>mem jest wybór między wariantami o różnej pracochłonności, doradza się jednak obliczanie stosunku między inwestycjami kapitałowymi a kosztami osobowymi. Podobnie wydajność na zatrudnionego można obliczyć porów</w:t>
        <w:softHyphen/>
        <w:t>nując wartości produkcji z kosztami robocizny. Wszystkie wymienione wskaź</w:t>
        <w:softHyphen/>
        <w:t>ni</w:t>
        <w:softHyphen/>
        <w:t>ki, włączając wskaźnik obrotu kapitału, uzupełniają analizę finansową i analizę przepływów pieniężnych dostarczając dodatkowych informacji odno</w:t>
        <w:softHyphen/>
        <w:t xml:space="preserve">śnie ryzyka, odpowiedniej strategii inwestycyjnej i pozycji projektu w otoczeniu konkurencyjnym. </w:t>
      </w:r>
      <w:r>
        <w:rPr>
          <w:rStyle w:val="FootnoteCharacters"/>
          <w:rStyle w:val="FootnoteAnchor"/>
          <w:rFonts w:eastAsia="MS Mincho;ＭＳ 明朝"/>
        </w:rPr>
        <w:footnoteReference w:id="5"/>
      </w:r>
      <w:r>
        <w:rPr>
          <w:rStyle w:val="FootnoteCharacters"/>
          <w:rFonts w:eastAsia="MS Mincho;ＭＳ 明朝"/>
        </w:rPr>
        <w:t>[135]</w:t>
      </w:r>
    </w:p>
    <w:p>
      <w:pPr>
        <w:pStyle w:val="Tytul4"/>
        <w:rPr>
          <w:rFonts w:eastAsia="MS Mincho;ＭＳ 明朝"/>
        </w:rPr>
      </w:pPr>
      <w:r>
        <w:rPr>
          <w:rFonts w:eastAsia="MS Mincho;ＭＳ 明朝"/>
        </w:rPr>
        <w:t>Obrót zapasów</w:t>
      </w:r>
    </w:p>
    <w:p>
      <w:pPr>
        <w:pStyle w:val="Normal1"/>
        <w:rPr>
          <w:rFonts w:eastAsia="MS Mincho;ＭＳ 明朝"/>
        </w:rPr>
      </w:pPr>
      <w:r>
        <w:rPr>
          <w:rFonts w:eastAsia="MS Mincho;ＭＳ 明朝"/>
        </w:rPr>
        <w:t>Stopień obrotu zapasów produktów jest miarą zdolności marketingowych kadry zarządzającej. Przedstawia on pewne specyficzne cechy danej gałęzi -choć zachodzą tu znaczne różnice między krajami - i zależy od ogólnej sytuacji gospodarczej. Przy założeniu, że wielkości tych wskaźników są dostępne, mogą one jednak być wykorzystywane w planowaniu finansowym i ostatecznej ocenie projektu. Najogólniej mówiąc, im szybciej następuje obrót zapasów, tym lepiej dla finansów firmy.</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132"/>
      <w:bookmarkEnd w:id="0"/>
      <w:r>
        <w:rPr>
          <w:rStyle w:val="FootnoteCharacters"/>
        </w:rPr>
        <w:tab/>
        <w:t>[132]</w:t>
      </w:r>
      <w:r>
        <w:rPr/>
        <w:t xml:space="preserve"> </w:t>
      </w:r>
      <w:r>
        <w:rPr>
          <w:rFonts w:eastAsia="MS Mincho;ＭＳ 明朝"/>
        </w:rPr>
        <w:t>Wskaźniki finansowe i wskaźniki efektywności, jeżeli odpowiednio zinterpretowane, są cennym narzędziem analitycznym, zwłaszcza przy porównaniu projektów i w studiach restrukturyzacyjnych.</w:t>
      </w:r>
    </w:p>
  </w:footnote>
  <w:footnote w:id="3">
    <w:p>
      <w:pPr>
        <w:pStyle w:val="Przypisy"/>
        <w:rPr/>
      </w:pPr>
      <w:r>
        <w:rPr>
          <w:rStyle w:val="FootnoteCharacters"/>
        </w:rPr>
        <w:footnoteRef/>
      </w:r>
      <w:bookmarkStart w:id="1" w:name="_ftn133"/>
      <w:bookmarkEnd w:id="1"/>
      <w:r>
        <w:rPr>
          <w:rStyle w:val="FootnoteCharacters"/>
        </w:rPr>
        <w:tab/>
        <w:t>[133]</w:t>
      </w:r>
      <w:r>
        <w:rPr/>
        <w:t xml:space="preserve"> </w:t>
      </w:r>
      <w:r>
        <w:rPr>
          <w:rFonts w:eastAsia="MS Mincho;ＭＳ 明朝"/>
        </w:rPr>
        <w:t>Roczne saldo pieniężne może być przeniesione z tablicy przepływów pieniężnych dla potrzeb planowania finansowego (tablica X-8) albo obliczone na podstawie danych bilansu i rachunku wyników (zysk netto po opodatkowaniu plus odsetki i amortyzacja plus zwiększenie netto pasywów (kapitał zakładowy lub zadłużenie) minus nowe inwestycje.</w:t>
      </w:r>
    </w:p>
  </w:footnote>
  <w:footnote w:id="4">
    <w:p>
      <w:pPr>
        <w:pStyle w:val="Przypisy"/>
        <w:rPr/>
      </w:pPr>
      <w:r>
        <w:rPr>
          <w:rStyle w:val="FootnoteCharacters"/>
        </w:rPr>
        <w:footnoteRef/>
      </w:r>
      <w:bookmarkStart w:id="2" w:name="_ftn134"/>
      <w:bookmarkEnd w:id="2"/>
      <w:r>
        <w:rPr>
          <w:rStyle w:val="FootnoteCharacters"/>
        </w:rPr>
        <w:tab/>
        <w:t>[134]</w:t>
      </w:r>
      <w:r>
        <w:rPr/>
        <w:t xml:space="preserve"> </w:t>
      </w:r>
      <w:r>
        <w:rPr>
          <w:rFonts w:eastAsia="MS Mincho;ＭＳ 明朝"/>
        </w:rPr>
        <w:t xml:space="preserve">W modelowym podejściu niniejszego </w:t>
      </w:r>
      <w:r>
        <w:rPr>
          <w:rFonts w:eastAsia="MS Mincho;ＭＳ 明朝"/>
          <w:i/>
        </w:rPr>
        <w:t>Poradnika</w:t>
      </w:r>
      <w:r>
        <w:rPr>
          <w:rFonts w:eastAsia="MS Mincho;ＭＳ 明朝"/>
        </w:rPr>
        <w:t xml:space="preserve"> omawiany wskaźnik dłużnicy-wierzyciele jest pewnym zawężeniem rzeczywistości (por. opis należności w podrozdziale C niniejszego rozdziału). W praktyce powinno się rozpatrywać należności i zobowiązania bieżące bez </w:t>
      </w:r>
      <w:r>
        <w:rPr/>
        <w:t>względu na to, czy powstały one w związku z działalnością handlową czy z innych przyczyn, np. rozliczenia z budżetem. (przyp. tłumacza)</w:t>
      </w:r>
    </w:p>
  </w:footnote>
  <w:footnote w:id="5">
    <w:p>
      <w:pPr>
        <w:pStyle w:val="Przypisy"/>
        <w:rPr/>
      </w:pPr>
      <w:r>
        <w:rPr>
          <w:rStyle w:val="FootnoteCharacters"/>
        </w:rPr>
        <w:footnoteRef/>
      </w:r>
      <w:bookmarkStart w:id="3" w:name="_ftn135"/>
      <w:bookmarkEnd w:id="3"/>
      <w:r>
        <w:rPr>
          <w:rStyle w:val="FootnoteCharacters"/>
        </w:rPr>
        <w:tab/>
        <w:t>[135]</w:t>
      </w:r>
      <w:r>
        <w:rPr/>
        <w:t xml:space="preserve"> </w:t>
      </w:r>
      <w:r>
        <w:rPr>
          <w:rFonts w:eastAsia="MS Mincho;ＭＳ 明朝"/>
        </w:rPr>
        <w:t>Szacunki IRR i NPV uzyskiwanych przez konkurenta są najczęściej niemożliwe do dokonania na podstawie publikowanych dokumentów finansowych (bilans i rachunek wyników). Wiele wskaźników może natomiast być obliczonych z dostateczną dokładnością. Tabele porównawcze wskaźników można także uzyskać z instytucji badawczych i instytucji zrzeszających producentów z różnych bran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23:00Z</dcterms:created>
  <dc:creator>-</dc:creator>
  <dc:description/>
  <cp:keywords/>
  <dc:language>en-US</dc:language>
  <cp:lastModifiedBy>-</cp:lastModifiedBy>
  <dcterms:modified xsi:type="dcterms:W3CDTF">2004-08-27T14:24:00Z</dcterms:modified>
  <cp:revision>1</cp:revision>
  <dc:subject/>
  <dc:title>G</dc:title>
</cp:coreProperties>
</file>